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-3175</wp:posOffset>
            </wp:positionV>
            <wp:extent cx="5035550" cy="5149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8320" b="9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5149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20:08:00Z</dcterms:created>
  <dc:creator>Ragnar Edvardsson</dc:creator>
  <dc:description/>
  <dc:language>en-US</dc:language>
  <cp:lastModifiedBy>Ragnar Edvardsson</cp:lastModifiedBy>
  <dcterms:modified xsi:type="dcterms:W3CDTF">2002-06-13T20:11:00Z</dcterms:modified>
  <cp:revision>1</cp:revision>
  <dc:subject/>
  <dc:title/>
</cp:coreProperties>
</file>